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6A.1</w:t>
      </w:r>
    </w:p>
    <w:p>
      <w:pPr>
        <w:pStyle w:val="Normal"/>
        <w:rPr>
          <w:rFonts w:cs="Tahoma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99720</wp:posOffset>
                </wp:positionV>
                <wp:extent cx="6649085" cy="1979295"/>
                <wp:effectExtent l="4445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0" cy="1979280"/>
                          <a:chOff x="0" y="0"/>
                          <a:chExt cx="6649200" cy="1979280"/>
                        </a:xfrm>
                      </wpg:grpSpPr>
                      <wps:wsp>
                        <wps:cNvSpPr/>
                        <wps:spPr>
                          <a:xfrm flipV="1">
                            <a:off x="720" y="620280"/>
                            <a:ext cx="141984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97400"/>
                            <a:ext cx="1451520" cy="7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960"/>
                            <a:ext cx="148320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42440"/>
                            <a:ext cx="138816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65320"/>
                            <a:ext cx="1355040" cy="61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87480"/>
                            <a:ext cx="1323360" cy="78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960"/>
                            <a:ext cx="1516320" cy="27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19520"/>
                            <a:ext cx="1037520" cy="100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18800"/>
                            <a:ext cx="956160" cy="10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18800"/>
                            <a:ext cx="792360" cy="125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18800"/>
                            <a:ext cx="627840" cy="142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19520"/>
                            <a:ext cx="1120320" cy="91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19520"/>
                            <a:ext cx="1201320" cy="83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19520"/>
                            <a:ext cx="1284120" cy="74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18800"/>
                            <a:ext cx="1530360" cy="49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18800"/>
                            <a:ext cx="546120" cy="151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5000" y="189720"/>
                            <a:ext cx="490320" cy="55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3520" y="189360"/>
                            <a:ext cx="630720" cy="43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3840" y="189360"/>
                            <a:ext cx="770760" cy="30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2360" y="188640"/>
                            <a:ext cx="91116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5400" y="189360"/>
                            <a:ext cx="349200" cy="67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5800" y="188640"/>
                            <a:ext cx="208800" cy="80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6920" y="189720"/>
                            <a:ext cx="68760" cy="92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600" y="189720"/>
                            <a:ext cx="354240" cy="129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0800" y="0"/>
                            <a:ext cx="1332720" cy="18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6960" y="579600"/>
                            <a:ext cx="2600280" cy="139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720" y="499680"/>
                            <a:ext cx="2558520" cy="147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3760" y="658440"/>
                            <a:ext cx="2643480" cy="132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1280" y="738360"/>
                            <a:ext cx="2685960" cy="124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8440" y="817200"/>
                            <a:ext cx="2728440" cy="116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0280" y="1055880"/>
                            <a:ext cx="2856960" cy="92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2200" y="102960"/>
                            <a:ext cx="2345040" cy="187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3.6pt;width:523.45pt;height:155.8pt" coordorigin="120,472" coordsize="10469,3116">
                <v:line id="shape_0" from="121,1449" to="2356,18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1,1728" to="2406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1,1853" to="2456,20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,1169" to="2305,18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1,890" to="2254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1,610" to="2204,18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0,1853" to="2507,22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9,660" to="4802,2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8,659" to="4673,2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8,659" to="4415,26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7,659" to="4155,29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8,660" to="4931,21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9,660" to="5060,1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8,660" to="5189,18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8,659" to="5577,1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8,659" to="4027,30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62,771" to="10033,16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39,770" to="10031,14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19,770" to="10032,12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96,769" to="10030,10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483,770" to="10032,183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04,769" to="10032,20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26,771" to="10033,22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033,771" to="10590,28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32,472" to="10030,76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178,1385" to="10272,35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244,1259" to="10272,35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10,1509" to="10272,35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43,1635" to="10272,35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76,1759" to="10272,35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774,2135" to="10272,358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580,634" to="10272,35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/>
          <w:bCs/>
        </w:rPr>
        <w:tab/>
        <w:t>Repasser en couleur les demi-droites qui semblent être (à vue d’œil) les bissectrices des angles :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6805</wp:posOffset>
                </wp:positionH>
                <wp:positionV relativeFrom="paragraph">
                  <wp:posOffset>-204470</wp:posOffset>
                </wp:positionV>
                <wp:extent cx="2169160" cy="2157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157120"/>
                          <a:chOff x="0" y="0"/>
                          <a:chExt cx="2169000" cy="2157120"/>
                        </a:xfrm>
                      </wpg:grpSpPr>
                      <wps:wsp>
                        <wps:cNvSpPr/>
                        <wps:spPr>
                          <a:xfrm>
                            <a:off x="182160" y="10825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0825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31080"/>
                            <a:ext cx="781200" cy="4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803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21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2160"/>
                            <a:ext cx="45072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" y="1082520"/>
                            <a:ext cx="781200" cy="4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631080"/>
                            <a:ext cx="781200" cy="4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1082160"/>
                            <a:ext cx="45072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461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3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526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1865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42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977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1860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873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2844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138564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143820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09476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92376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1456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78552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30932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723240"/>
                            <a:ext cx="208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987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5pt;margin-top:-16.1pt;width:170.8pt;height:169.85pt" coordorigin="5743,-322" coordsize="3416,3397">
                <v:line id="shape_0" from="6030,1383" to="7449,13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50,1383" to="8869,13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20,672" to="7449,1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49,-38" to="7449,1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49,1382" to="7449,28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49,1382" to="8158,26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20,1383" to="7449,20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49,672" to="8678,138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40,1382" to="7449,261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7;top:-3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5;top:40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121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08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7;top:261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37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1;top:27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8;top:26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2;top:105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1140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1860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1943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8;top:1402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1133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3;top:1433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1;top:915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1740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817;width:327;height: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6;top:123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6A.2</w:t>
      </w:r>
    </w:p>
    <w:p>
      <w:pPr>
        <w:pStyle w:val="Normal"/>
        <w:rPr/>
      </w:pPr>
      <w:r>
        <w:rPr>
          <w:rFonts w:cs="Tahoma"/>
          <w:b/>
        </w:rPr>
        <w:t>1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2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3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4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5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3585</wp:posOffset>
                </wp:positionH>
                <wp:positionV relativeFrom="paragraph">
                  <wp:posOffset>7620</wp:posOffset>
                </wp:positionV>
                <wp:extent cx="2165985" cy="2133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120" cy="2133720"/>
                          <a:chOff x="0" y="0"/>
                          <a:chExt cx="2166120" cy="2133720"/>
                        </a:xfrm>
                      </wpg:grpSpPr>
                      <wps:wsp>
                        <wps:cNvSpPr/>
                        <wps:spPr>
                          <a:xfrm>
                            <a:off x="181440" y="10839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39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32520"/>
                            <a:ext cx="781200" cy="4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14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302760"/>
                            <a:ext cx="45072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083240"/>
                            <a:ext cx="45072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1083240"/>
                            <a:ext cx="781200" cy="4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632520"/>
                            <a:ext cx="781200" cy="4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02760"/>
                            <a:ext cx="45072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083240"/>
                            <a:ext cx="87120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45680"/>
                            <a:ext cx="637560" cy="63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3960"/>
                            <a:ext cx="637560" cy="63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0" y="1083240"/>
                            <a:ext cx="233640" cy="87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083240"/>
                            <a:ext cx="233640" cy="87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1083240"/>
                            <a:ext cx="87120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1083960"/>
                            <a:ext cx="637560" cy="63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119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839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641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221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1953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965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931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449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230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537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722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940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22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67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492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5pt;margin-top:0.6pt;width:170.55pt;height:167.95pt" coordorigin="7171,12" coordsize="3411,3359">
                <v:line id="shape_0" from="7457,1719" to="8876,17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77,1719" to="10296,17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47,1008" to="8876,1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76,298" to="8876,1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66,489" to="8875,17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76,1718" to="9585,29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47,1718" to="8876,24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76,1008" to="10105,171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76,489" to="9585,171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76,1718" to="10247,20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72,714" to="8875,1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77,1719" to="9880,27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9,1718" to="8876,30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876,1718" to="9243,30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05,1718" to="8876,20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72,1719" to="8875,27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726;top:1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7;top:20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3;top:290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0;top:259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9;top:193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3;top:30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9;top:153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158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7;top:147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0;top:72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195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243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272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9;top:306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20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43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78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6A.3</w:t>
      </w:r>
    </w:p>
    <w:p>
      <w:pPr>
        <w:pStyle w:val="Normal"/>
        <w:rPr/>
      </w:pPr>
      <w:r>
        <w:rPr/>
        <w:tab/>
        <w:t>Les angles mesurent 15° ou 30°.</w:t>
      </w:r>
    </w:p>
    <w:p>
      <w:pPr>
        <w:pStyle w:val="Normal"/>
        <w:rPr/>
      </w:pPr>
      <w:r>
        <w:rPr>
          <w:rFonts w:cs="Tahoma"/>
          <w:b/>
        </w:rPr>
        <w:t>1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2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3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4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/>
      </w:pPr>
      <w:r>
        <w:rPr>
          <w:rFonts w:cs="Tahoma"/>
          <w:b/>
        </w:rPr>
        <w:t>5.</w:t>
      </w:r>
      <w:r>
        <w:rPr>
          <w:rFonts w:cs="Tahoma"/>
          <w:bCs/>
        </w:rPr>
        <w:t xml:space="preserve"> Quelle est la bissectrice de l’angle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\s\up4(a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>\s\up4(a</w:t>
      </w:r>
      <w:r>
        <w:rPr>
          <w:bCs/>
          <w:rFonts w:cs="Tahoma"/>
        </w:rPr>
        <w:fldChar w:fldCharType="end"/>
      </w:r>
      <w:r>
        <w:rPr>
          <w:rFonts w:cs="Tahoma"/>
          <w:bCs/>
        </w:rPr>
        <w:t> ?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Cs/>
          <w:sz w:val="20"/>
          <w:lang w:val="en-US" w:eastAsia="en-US"/>
        </w:rPr>
      </w:pPr>
      <w:r>
        <w:rPr>
          <w:rFonts w:cs="Tahoma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160020</wp:posOffset>
                </wp:positionV>
                <wp:extent cx="6801485" cy="3081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1480" cy="3081600"/>
                          <a:chOff x="0" y="0"/>
                          <a:chExt cx="6801480" cy="3081600"/>
                        </a:xfrm>
                      </wpg:grpSpPr>
                      <wpg:grpSp>
                        <wpg:cNvGrpSpPr/>
                        <wpg:grpSpPr>
                          <a:xfrm>
                            <a:off x="0" y="805680"/>
                            <a:ext cx="2501280" cy="1888560"/>
                          </a:xfrm>
                        </wpg:grpSpPr>
                        <wps:wsp>
                          <wps:cNvSpPr/>
                          <wps:spPr>
                            <a:xfrm>
                              <a:off x="168840" y="122760"/>
                              <a:ext cx="216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25280"/>
                              <a:ext cx="1989000" cy="84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23840"/>
                              <a:ext cx="1445400" cy="160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1640" y="2556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0400" y="17089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5320" y="87948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20800" y="0"/>
                            <a:ext cx="2380680" cy="30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25040" y="835200"/>
                              <a:ext cx="594360" cy="207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840" y="835560"/>
                              <a:ext cx="1924200" cy="98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97200"/>
                              <a:ext cx="2030760" cy="73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1040" y="7009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1080" y="290196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" y="178560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5160" y="592560"/>
                            <a:ext cx="1908720" cy="2246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84000" y="462960"/>
                              <a:ext cx="1221840" cy="178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9280" y="183960"/>
                              <a:ext cx="647640" cy="206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47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46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080" y="28620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3960" y="945360"/>
                              <a:ext cx="1724760" cy="130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5480" y="1943280"/>
                            <a:ext cx="360000" cy="360000"/>
                          </a:xfrm>
                          <a:prstGeom prst="wedgeRoundRectCallout">
                            <a:avLst>
                              <a:gd name="adj1" fmla="val -255819"/>
                              <a:gd name="adj2" fmla="val -20908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066680"/>
                            <a:ext cx="360000" cy="360000"/>
                          </a:xfrm>
                          <a:prstGeom prst="wedgeRoundRectCallout">
                            <a:avLst>
                              <a:gd name="adj1" fmla="val -242064"/>
                              <a:gd name="adj2" fmla="val -4806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675000"/>
                            <a:ext cx="360000" cy="360000"/>
                          </a:xfrm>
                          <a:prstGeom prst="wedgeRoundRectCallout">
                            <a:avLst>
                              <a:gd name="adj1" fmla="val 119490"/>
                              <a:gd name="adj2" fmla="val 2785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1055880"/>
                            <a:ext cx="360000" cy="360000"/>
                          </a:xfrm>
                          <a:prstGeom prst="wedgeRoundRectCallout">
                            <a:avLst>
                              <a:gd name="adj1" fmla="val 197972"/>
                              <a:gd name="adj2" fmla="val 2127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689040"/>
                            <a:ext cx="360000" cy="360000"/>
                          </a:xfrm>
                          <a:prstGeom prst="wedgeRoundRectCallout">
                            <a:avLst>
                              <a:gd name="adj1" fmla="val 266930"/>
                              <a:gd name="adj2" fmla="val 643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2155680"/>
                            <a:ext cx="360000" cy="360000"/>
                          </a:xfrm>
                          <a:prstGeom prst="wedgeRoundRectCallout">
                            <a:avLst>
                              <a:gd name="adj1" fmla="val 182097"/>
                              <a:gd name="adj2" fmla="val -20908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2.6pt;width:535.6pt;height:242.7pt" coordorigin="61,252" coordsize="10712,4854">
                <v:group id="shape_0" style="position:absolute;left:61;top:1521;width:3940;height:2974">
                  <v:line id="shape_0" from="327,1714" to="3728,17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0,1718" to="3461,304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26,1716" to="2601,4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1;top:152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7;top:156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0;top:4212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5;top:2906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23;top:252;width:3750;height:4854">
                  <v:line id="shape_0" from="9582,1568" to="10517,48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87,1568" to="10516,311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322,405" to="10519,1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489;top:1356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3;top:252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4;top:4822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4;top:3064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32;top:1185;width:3005;height:3535">
                  <v:line id="shape_0" from="5210,1915" to="7133,4720" stroked="t" o:allowincell="f" style="position:absolute;flip:x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115,1475" to="7134,47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132;top:2405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1185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7;top:1636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22,2674" to="7137,47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495;top:3313;width:566;height:566;mso-wrap-style:none;v-text-anchor:middle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5;top:1932;width:566;height:566;mso-wrap-style:none;v-text-anchor:middle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1315;width:566;height:566;mso-wrap-style:none;v-text-anchor:middle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6;top:1915;width:566;height:566;mso-wrap-style:none;v-text-anchor:middle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2;top:1337;width:566;height:566;mso-wrap-style:none;v-text-anchor:middle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3647;width:566;height:566;mso-wrap-style:none;v-text-anchor:middle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A.4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ab/>
        <w:t>Parmi ces demi-droites, une seule est une bissectrice.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ab/>
        <w:t>Utiliser le rapporteur pour déterminer de laquelle il s’agit.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7:39:00Z</dcterms:created>
  <dc:creator>Joël NEGRI</dc:creator>
  <dc:description/>
  <dc:language>en-US</dc:language>
  <cp:lastModifiedBy>Joël NEGRI</cp:lastModifiedBy>
  <cp:lastPrinted>2001-12-14T08:50:00Z</cp:lastPrinted>
  <dcterms:modified xsi:type="dcterms:W3CDTF">2003-12-23T17:39:00Z</dcterms:modified>
  <cp:revision>2</cp:revision>
  <dc:subject/>
  <dc:title>EXERCICE 6</dc:title>
</cp:coreProperties>
</file>